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ставлению апости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фициальных докумен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вывозу за границ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расписки о принятии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ая регистрацио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й регистрацио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что "__" _________ ____ г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стью: Ф.И.О. физического лица;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, органа 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ъявл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трана предъявления апости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о _____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зарегистрированы  в  журнале  учета входящи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под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документов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ы приема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специалиста,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олномоченного приним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2</Characters>
  <CharactersWithSpaces>1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Министерство юстиции Российской Федераци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асписки о принятии документов на проставление апости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