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1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ГАШЕНИИ ЧАСТИ ДОЛГА ГРАЖДАНАМ ЗА ПРЕДОСТАВЛ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КУПЛИ-ПРОДАЖИ С РАССРОЧКОЙ ПЛАТЕЖА ЖИЛ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В СВЯЗИ С ПЕРЕЧИСЛЕНИЕМ СРЕДСТВ (ЧАСТИ СРЕДСТ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НСКОГО (СЕМЕЙНОГО) КАПИТАЛА В ДОХОД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Правительства Российской Федерации от 12.12.2007 N 862 "О Правилах направления средств (части средств) материнского (семейного) капитала на улучшение жилищных условий", распоряжения Департамента жилищной политики и жилищного фонда города Москвы от 05.03.2010 N 262 "О внесении изменений в распоряжение Департамента жилищной политики и жилищного фонда города Москвы от 11.12.2009 N 2351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й организации произвести пересчет части долга по выкупной стоимости квартиры и процентов за рассрочку платежа гражданам в соответствии с размером средств (части средств) материнского (семейного) капитала, перечисленных в доход бюджета города Москвы, согласно списку N ____ о погашении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писок N ____ граждан на погашение части долга по выкупной стоимости квартиры и процентов за рассрочку платежа в связи с перечислением средств (части средств) материнского (семейного) капитала в доход бюджета города Москвы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Департамента жилищной политики и жилищного фонда города Москвы о погашении части долга гражданам за предоставленные по договорам купли-продажи с рассрочкой платежа жилые помещения в связи с перечислением средств (части средств) мате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