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1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ОТ УПЛАТЫ ЧАСТИ ДОЛГА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А "ОТЛОЖЕННОГО ПЛАТЕЖА" ГРАЖДАНАМ ЗА ПРЕДОСТА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КУПЛИ-ПРОДАЖИ С РАССРОЧКОЙ ПЛАТЕЖА ЖИЛ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СЛУЧАЕ, ЕСЛИ ПРАВА СОБСТВЕННОСТ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ИХ НЕ ОФОРМЛЕНЫ, ДОГОВОРЫ КУПЛИ-ПРОДАЖИ С РАССРОЧ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С ГРАЖДАНАМИ ПОДПИСАНЫ, НО НЕ ЗАРЕГИСТРИРОВ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Российской Федерации от 12.12.2007 N 862 "О Правилах направления средств (части средств) материнского (семейного) капитала на улучшение жилищных условий", распоряжения Департамента жилищной политики и жилищного фонда города Москвы от 05.03.2010 N 262 "О внесении изменений в распоряжение Департамента жилищной политики и жилищного фонда города Москвы от 11.12.2009 N 2351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й организации произвести освобождение от уплаты части долга по выкупной стоимости квартиры и процентов за рассрочку платежа гражданам в соответствии со списком N ____ об освобождении от оплаты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писок N ____ граждан об освобождении от уплаты части долга по выкупной стоимости квартиры и процентов за рассрочку платежа с использованием механизма "отложенного платежа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б освобождении от уплаты части долга с использованием механизма «отложенного платежа» гражданам за предоставленные по договорам купли-продажи с рассрочкой платежа жилые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