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6 г. N 6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ЧАСТИ ДОЛГА УЧАСТНИКАМ МОСКОВСК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ОЛОДОЙ СЕМЬЕ - ДОСТУПНОЕ ЖИЛЬЕ" ЗА ПРЕДОСТАВЛ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КУПЛИ-ПРОДАЖИ С РАССРОЧКОЙ ПЛАТЕЖА ЖИЛ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Е ПРИ РОЖДЕНИИ В ИХ СЕМЬЯХ ДЕТЕЙ В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остановления Правительства Москвы от 06.07.2004 N 461-ПП (в ред. постановлений Правительства Москвы от 13.12.2005 N 994-ПП и от 02.05.2006 N 306-ПП) "О Порядке списания части долга участникам Московской программы "Молодой семье - доступное жилье" за предоставленное по договору купли-продажи жилое помещение", распоряжения Департамента жилищной политики и жилищного фонда города Москвы от "__" _____ 2006 г. N 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му унитарному предприятию города Москвы "Московский городской центр арендного жилья" произвести списание части долга участникам Программы в соответствии со списком N ___ участников Программы на списание части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Список N ___ участников Программы на списание части долга при рождении в их семьях детей в период действия договора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В. Сапры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5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поряжения Департамента жилищной политики и жилищного фонда города Москвы о списании части долга участникам Московской программы «Молодой семье — доступное жилье» за предоставленное по договору купли-продажи с рассрочкой платежа жилое помещ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