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6 г. N 6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ДИНОВРЕМЕННОМ СПИСАНИИ ЧАСТИ ДОЛГА В РАЗМЕРЕ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0 КВ. М УЧАСТНИКАМ МОСКОВСКОЙ ПРОГРАММЫ "МОЛОД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ЬЕ - ДОСТУПНОЕ ЖИЛЬЕ" ЗА ПРЕДОСТАВЛЕННОЕ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 ИПОТЕКОЙ ЖИЛОЕ ПОМЕЩЕНИЕ, ИМЕ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ЗАКЛЮЧЕНИЯ УКАЗАННОГО ДОГОВОРА ТРЕХ И БОЛЕЕ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Правительства Москвы от 06.07.2004 N 461-ПП (в ред. постановлений Правительства Москвы от 13.12.2005 N 994-ПП и от 02.05.2006 N 306-ПП) "О Порядке списания части долга участникам Московской программы "Молодой семье - доступное жилье" за предоставленное по договору купли-продажи жилое помещение", распоряжения Департамента жилищной политики и жилищного фонда города Москвы от "__" ______ 2006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списание части долга при заключении договора купли-продажи с ипотекой участникам Программы в соответствии со списком N ___ участников Программы на списание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писок N ___ участников Программы на списание части долга, имеющих до заключения договора купли-продажи с ипотекой трех и более детей,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Департамента жилищной политики и жилищного фонда города Москвы о единовременном списании части долга в размере стоимости 30 кв. м участникам Московской программы «Молодой семье — доступное жилье» за предоставленное по договору купли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