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5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ДЕПАРТАМЕНТА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ГОРОДА МОСКВЫ О ВЫПЛАТЕ КОМПЕНСАЦИИ ПО ВОЗ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СВЯЗАННЫХ С ОПЛАТОЙ НАЙМА (ПОДНАЙ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  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выплате компенс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возмещению расходов, связа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оплатой найма (поднайма) жил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мещения, в 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Москвы от 27 ноября 2007 года N 1008-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ить выплату денежных средств гражданам, признанным нуждающимися в улучшении жилищных условий и по которым в установленном порядке принято решение о выплате компенсации по возмещению расходов, связанных с оплатой найма (поднайма) жилого помещения, согласно Реестру Очередников, на счета которых подлежат перечислению денежные средства в порядке компенсации по возмещению расходов, связанных с оплатой найма (поднайма) жилого помещения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бухгалтерского учета и отчетности Департамента выплату средств (п. 1) произвести за счет бюджетных ассигнований, предусмотренных Департаменту в бюджете города Москвы по статье ________________ н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Реестр Очередников, на счета которых подлежат перечислению денежные средства в порядке компенсации по возмещению расходов, связанных с оплатой найма (поднайма)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 выплате компенсации по возмещению расходов, связанных с оплатой найма (поднайма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