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ГЛАВЫ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ФЕКТА ЗЕЛЕНОГРАДСКОГО АДМИНИСТРАТИВНОГО ОКРУГ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) О ПРИЗНАНИИ ГРАЖДАН НУЖДАЮЩИМИСЯ В СОДЕЙ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В ПРИОБРЕТЕНИИ ЖИЛЫХ ПОМЕЩЕНИЙ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ИХ ЖИЛИЩ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ризнании нуждающимися в содейств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ода Москвы в приобретении жил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мещений в рамках городских жилищн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и в составе семьи из __ человек, постоянно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лись с заявлением о признании их нуждающимися в содействии города Москвы в приобретении жилых помещений в рамках городских жилищных программ, утвержденных правовыми актами Правительства Москвы и предусматривающих возможность приобретения жилых помещений из жилищного фонда города Москвы гражданами, не признанными нуждающимися в улучшении жилищных условий/жилых помещ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заявители проживают по данному адресу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вартире площадью _________ кв.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заявители имеют гражданство Российской Федерации; проживают в городе Москве по месту жительства на законных основаниях в общей сложности не менее 10 лет с ____ года; не совершали за пять лет, предшествующих подаче заявления, действий, повлекших ухудшение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вышеперечисленных граждан в составе семьи из ___ человек нуждающимися в содействии города Москвы в приобретении жилых помещений в рамках городских жилищных программ, утвержденных правовыми актами Правительства Москвы и предусматривающих возможность приобретения жилых помещений из жилищного фонда города Москвы гражданами, не признанными нуждающимися в улучшении жилищных условий/жил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, что срок действия настоящего распоряжения -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явители подадут заявление о вступлении в одну из указанных городских жилищных программ и будут в установленном порядке признаны соответствующими условиям участия в ней, срок действия настоящего распоряжения ограничивается сроком действия соответствующей городской жилищ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Правительство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главы управы района города Москвы (Префекта Зеленоградского административного округа города Москвы) о признании граждан нуждающимися в содействии города Москвы в приобретении жилых помещений в рамках городских жилищ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