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извещений о сн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граждан, 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ГЛАВЫ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ФЕКТА ЗЕЛЕНОГРАДСК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) О СНЯТИИ ГРАЖДАН С ЖИЛИЩН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нятии с жилищ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(гражданк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емьей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ет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 квартире площадью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 (общей _________, жилой ___________)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(гражданка)  был(а) признан(а)  нуждающимся(ейся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жилищных  условий  (в жилых помещениях) в ________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, льго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 вышеизложенным  и с  учетом  рекомендации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"_____" __________ 200__ г. N 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ять с жилищного уче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емьей в составе _________ человек (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____, в соответствии с п. ____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15 и статьей ______________ Закона города Москвы от 14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29 "Об обеспечении  права жителей города Москвы на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Правительство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главы управы района города Москвы (префекта Зеленоградского административного округа города Москвы) о снятии граждан с жилищ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