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ГЛАВЫ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ФЕКТА ЗЕЛЕНОГРАДСКОГО АДМИНИСТРАТИВНОГО ОКРУГА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) ОБ ОТКАЗЕ В ПРИЗНАНИИ ГРАЖДАН НУЖДАЮ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ДЕЙСТВИИ ГОРОДА МОСКВЫ В 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отказе в признании нуждающимися в содейств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ода Москвы в приобретении 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и в составе семьи из __ человек, постоянно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лись с заявлением о признании их нуждающимися в содействии города Москвы в приобретении жилых помещений в рамках городских жилищных программ, утвержденных правовыми актами Правительства Москвы и предусматривающих возможность приобретения жилых помещений из жилищного фонда города Москвы гражданами, не признанными нуждающимися в улучшении жилищных условий/жилых помещ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в признании вышеперечисленных граждан в состав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 человек нуждающимися в содействии города Москв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жилых помещений в рамках городских жилищных про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 правовыми    актами    Правительства    Москв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возможность  приобретения  жилых  помещен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 города   Москвы   гражданами,   не  призн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мися  в  улучшении  жилищных  условий/жилых  помещения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положений ____________________________ Зако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 за  выполнением  настоящего распоряжения оставля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Правительство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главы управы района города Москвы (Префекта Зеленоградского административного округа города Москвы) об отказе в признании граждан нуждающимися в содействии города Москвы в приобретении жилых помещений в рамках городских жилищных про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