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ГЛАВЫ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ФЕКТА ЗЕЛЕНОГРАДСКОГО АДМИНИСТРАТИВНОГО ОКРУГА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) О ПРИЗНАНИИ ГРАЖДАН НУЖДАЮЩИМИСЯ В 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Х, ПРЕДОСТАВЛЯЕМЫХ 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ВОЗМЕЗДНОГО ПОЛЬЗОВАНИЯ), И ПРИНЯТИИ НА ЖИЛИЩНЫЙ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признании нуждающимися в жилых помещениях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оставляемых по договору социального найм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безвозмездного 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и в составе семьи из __ человек, постоянно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 (Ф.И.О.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лись с заявлением о признании их нуждающимися в жилых помещениях, предоставляемых по договору социального найма (безвозмездного пользования) малоимущим гражданам в рамках положений седьмой главы Жилищн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заявители проживают по данному адресу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квартире площадью __________ кв.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заявители имеют гражданство Российской Федерации; проживают в городе Москве по месту жительства на законных основаниях в общей сложности не менее 10 лет с ___ года; не совершали за пять лет, предшествующих дате подачи заявления, действий, повлекших ухудшение жилищных условий, в результате которых они могли бы быть признаны нуждающимися в жилых помещениях; признаны малоимущими в порядке, установленном Законом города Москвы от 25 января 2006 г. N 7 "О порядке признания жителей города Москвы малоимущими в целях постановки их на учет в качестве нуждающихся в жилых помещ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вышеперечисленных граждан в составе семьи из ____ человек нуждающимися в жилых помещениях, предоставляемых по договору социального найма (безвозмездного пользования) малоимущим гражданам в соответствии с положениями седьмой главы Жилищного кодекса РФ и на основании части __ (п. __) статьи 8 Закона города Москвы от 14 июня 2006 г. N 29 "Об обеспечении права жителей города Москвы на жилые помещения", и принять их на учет нуждающихся в жил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3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Правительство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главы управы района города Москвы (Префекта Зеленоградского административного округа города Москвы) о признании граждан нуждающимися в жилых помещениях, предоставляемых по договору социального найма (безвозмездного пользования), и 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