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ПОРЯЖЕНИЯ ПОДРАЗДЕЛЕНИЯ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мблема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партамент экономическ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─┐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оряжения подразделения центрального аппарат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