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5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ПРЕФЕКТА АДМИНИСТРАТИВНОГО ОКРУГА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О ПРЕДОСТАВЛЕНИИ ОЧЕРЕДНИКУ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МЕЩЕНИЮ РАСХОДОВ, СВЯЗАННЫХ С ОПЛАТОЙ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НАЙМА)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Ф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 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предоставлении компенс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возмещению расходов, связа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 оплатой найма (поднайма) жил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мещения, (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дательном падеж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становления Правительства Москвы от 27 ноября 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008-ПП  с учетом  рекомендации   общественной   жилищной   комисси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е _________________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 N 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(фамилия, имя, отчество в дательном падеже)  с семье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человек (он(а), состав семьи), состоящему(щей) на учете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условий по категории _________________, учетное дело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по возмещению расходов, связанных   с оплатой найма  (под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площадью __________ кв. м в виде _____ квартиры (комна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)  занимает   указанное   жилое  помещение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айма (поднайма) жилого помещения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              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префекта административного округа города Москвы о предоставлении очереднику компенсации по возмещению расходов, связанных с оплатой найма (поднайма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