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урсу стрель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оевого руч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удебных пристав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на выдачу боеприпасов              Выда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N приказа о проведении стрельб)       (подпись ответственного за 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АТОЧНО-СДАТОЧНАЯ ВЕДОМОСТЬ БОЕПРИПАСОВ НА ПУНКТЕ БОЕВ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"__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1"/>
        <w:gridCol w:w="944"/>
        <w:gridCol w:w="1080"/>
        <w:gridCol w:w="1486"/>
        <w:gridCol w:w="944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</w:t>
              <w:br/>
              <w:t xml:space="preserve">(должность </w:t>
              <w:br/>
              <w:t xml:space="preserve">и фамилия  </w:t>
              <w:br/>
              <w:t>стреляющего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  <w:br/>
              <w:t>боепри-</w:t>
              <w:br/>
              <w:t xml:space="preserve">пасов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обучае-</w:t>
              <w:br/>
              <w:t xml:space="preserve">мого в </w:t>
              <w:br/>
              <w:t xml:space="preserve">сдаче  </w:t>
              <w:br/>
              <w:t>боепри-</w:t>
              <w:br/>
              <w:t xml:space="preserve">пас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здат-</w:t>
              <w:br/>
              <w:t xml:space="preserve">чика   </w:t>
              <w:br/>
              <w:t>боепри-</w:t>
              <w:br/>
              <w:t>пасов в</w:t>
              <w:br/>
              <w:t xml:space="preserve">приеме </w:t>
              <w:br/>
              <w:t>боепри-</w:t>
              <w:br/>
              <w:t>пасов и</w:t>
              <w:br/>
              <w:t xml:space="preserve">гильз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боепри-</w:t>
              <w:br/>
              <w:t xml:space="preserve">пас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расхо-</w:t>
              <w:br/>
              <w:t xml:space="preserve">дованных  </w:t>
              <w:br/>
              <w:t xml:space="preserve">боепри-   </w:t>
              <w:br/>
              <w:t xml:space="preserve">пас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ро-</w:t>
              <w:br/>
              <w:t xml:space="preserve">нов с </w:t>
              <w:br/>
              <w:t xml:space="preserve">осеч- </w:t>
              <w:br/>
              <w:t xml:space="preserve">кам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еля-</w:t>
              <w:br/>
              <w:t xml:space="preserve">ных    </w:t>
              <w:br/>
              <w:t xml:space="preserve">гильз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того израсходован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е израсходова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е найдено гильз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чик боеприпас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о количество израсходованных боеприпа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ельб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 субъекта Российской Феде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судебных приставов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здаточно-сдаточной ведомости боеприпасов на пункте боевого питания территориального органа Федеральной службы судебных пристав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