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рансграничное пере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ТРАНСГРАНИЧНОЕ ПЕРЕ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трансграничное перемещ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выдан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;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нахождения юридического лица (адрес места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ансграничное перемещ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т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       код ТН ВЭ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ФКК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   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сударство экспорта)             (государство им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(договору) N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действительно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______________            /И.О.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зрешения на трансграничное перемещение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