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им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эронавигационных с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аэронавигацио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простр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1.2007 N 1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етов воздушных судов на местных воздушных ли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в районах авиацио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ист N ___ из ___ лис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5"/>
        <w:gridCol w:w="540"/>
        <w:gridCol w:w="810"/>
        <w:gridCol w:w="540"/>
        <w:gridCol w:w="1350"/>
        <w:gridCol w:w="1350"/>
        <w:gridCol w:w="1350"/>
        <w:gridCol w:w="1486"/>
        <w:gridCol w:w="944"/>
      </w:tblGrid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ла</w:t>
              <w:br/>
              <w:t>пол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рейса  </w:t>
              <w:br/>
              <w:t xml:space="preserve">или   </w:t>
              <w:br/>
              <w:t>позывн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 xml:space="preserve">В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борта</w:t>
              <w:br/>
              <w:t xml:space="preserve">ВС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ВМ</w:t>
              <w:br/>
              <w:t>ВС,</w:t>
              <w:br/>
              <w:t xml:space="preserve">кг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начала  </w:t>
              <w:br/>
              <w:t xml:space="preserve">полета  </w:t>
              <w:br/>
              <w:t>(работы),</w:t>
              <w:br/>
              <w:t xml:space="preserve">ч. мин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окончания</w:t>
              <w:br/>
              <w:t xml:space="preserve">полета  </w:t>
              <w:br/>
              <w:t>(работы),</w:t>
              <w:br/>
              <w:t xml:space="preserve">ч. мин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полета  </w:t>
              <w:br/>
              <w:t>(работы),</w:t>
              <w:br/>
              <w:t xml:space="preserve">ч. мин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 </w:t>
              <w:br/>
              <w:t xml:space="preserve">сбора,  </w:t>
              <w:br/>
              <w:t>руб./ч x 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не об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Подпись     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4</Characters>
  <CharactersWithSpaces>1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аэронавигационная служба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естра полетов воздушных судов на местных воздушных линиях и в районах авиацион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