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им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навигационных с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7 N 1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етов воздушных судов в районах аэродр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ст N ___ из ___ лис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540"/>
        <w:gridCol w:w="945"/>
        <w:gridCol w:w="945"/>
        <w:gridCol w:w="1215"/>
        <w:gridCol w:w="1350"/>
        <w:gridCol w:w="540"/>
        <w:gridCol w:w="945"/>
        <w:gridCol w:w="1080"/>
        <w:gridCol w:w="943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л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рейса  </w:t>
              <w:br/>
              <w:t xml:space="preserve">или   </w:t>
              <w:br/>
              <w:t xml:space="preserve">позывно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 xml:space="preserve">В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борта </w:t>
              <w:br/>
              <w:t xml:space="preserve">В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ыл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родром</w:t>
              <w:br/>
              <w:t xml:space="preserve">выле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эродром </w:t>
              <w:br/>
              <w:t>следующей</w:t>
              <w:br/>
              <w:t xml:space="preserve">посадк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ВМ</w:t>
              <w:br/>
              <w:t>ВС,</w:t>
              <w:br/>
              <w:t xml:space="preserve">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  <w:br/>
              <w:t>пол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 xml:space="preserve">сбора, </w:t>
              <w:br/>
              <w:t xml:space="preserve">руб./т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ДС не об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  Подпись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эронавигацион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естра полетов воздушных судов в районах аэродро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