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одготовлен с использованием правовых актов по состоянию на 0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еестр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бственников жилых и нежилых помещений в многоквартирном дом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очтовый адрес дома ____________________________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┬───────┬────────┬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ФИО или наименование │N поме-│ Общая  │Количество│Сведения   о  явке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│ </w:t>
      </w:r>
      <w:r>
        <w:rPr/>
        <w:t>щения │площадь,│ голосов  │общее   собр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│       │ </w:t>
      </w:r>
      <w:r>
        <w:rPr/>
        <w:t>кв. м  │          │"__"____________200_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┼───────┼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Иванов Иван Сергеевич│   1   │  63,8  │   63,8   │Явился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│       │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┼───────┼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ООО "Арго"           │  2-н  │  124,2 │   124,2  │Явился   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│       │        │          │</w:t>
      </w:r>
      <w:r>
        <w:rPr/>
        <w:t>(ФИО,  реквизиты до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│       │        │          │</w:t>
      </w:r>
      <w:r>
        <w:rPr/>
        <w:t>ренности,   под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┴───────┴────────┴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Тимофеева К.В.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естра собственников жилых или нежилых помещений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