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боте с обращениям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разец регистрационного штампа центрального аппарата Россвязьнадзор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</w:t>
      </w:r>
      <w:r>
        <w:rPr/>
        <w:t>РОССВЯЗЬНАДЗОР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</w:t>
      </w:r>
      <w:r>
        <w:rPr/>
        <w:t>ОДК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</w:t>
      </w:r>
      <w:r>
        <w:rPr/>
        <w:t>Вход. N 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</w:t>
      </w:r>
      <w:r>
        <w:rPr/>
        <w:t>"__" _________ 200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</w:t>
      </w:r>
      <w:r>
        <w:rPr/>
        <w:t>ОБРАЩЕНИЯ ГРАЖДАН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3</Characters>
  <CharactersWithSpaces>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служба по надзору в сфере связ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гистрационного штампа центрального аппарата Россвязь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