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39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ГО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ОГО ПРЕДСТАВИТЕЛЯ ГРУППЫ ИЗБИР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НОЙ ДЛЯ ПОДДЕРЖКИ САМОВЫДВИЖЕНИЯ КАНДИД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ЛЖНОСТЬ 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ыборы Президента Российской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"__" _______________ 200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ЕГИСТРАЦИОННОЕ СВИДЕТЕЛЬСТВ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вляется уполномоченным представителем группы избирателе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зданной для поддержки самовыдвижения кандидата на долж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зидента Российской Федерации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фамилия, инициалы канди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становление ЦИК России от "__" __________ 200_ г. N 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кретарь Центральной             М.П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бирательной комиссии        __________  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          подпис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ействительно при предъявлении паспор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ли заменяющего его документ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ое свидетельство уполномоченного представителя группы избирателей, созданной для поддержки самовыдвижения кандидата на должность Президента Российской Федерации, - документ, удостоверяющий статус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ое свидетельство оформляется на бланке размером 90 х 135 мм, реквизиты которого приведены в образце. В регистрационном свидетельстве указываются дата выборов Президента Российской Федерации, фамилия, имя, отчество уполномоченного представителя, фамилия и инициалы кандидата на должность Президента Российской Федерации, номер и дата постановления ЦИК России о регистрации уполномоченных представителей группы избирателей, созданной для поддержки самовыдвижения кандидата на должность Президента Российской Федерации, а также ставится подпись секретаря Центральной избирательной комиссии Российской Федерации, скрепленная голограммой круглой гербовой печати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е свидетельства оформляются и выдаются на основании постановлений Центральной избирательной комиссии Российской Федерации о регистрации уполномоченных представителей групп избирателей, созданных для поддержки самовыдвижения кандидатов на должность П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6</Characters>
  <CharactersWithSpaces>2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гистрационного свидетельства уполномоченного представителя группы избирателей, созданной для поддержки самовыдвижения кандидата на должность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