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й книги учетных карточ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экземплярной литера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"/>
        <w:gridCol w:w="945"/>
        <w:gridCol w:w="1081"/>
        <w:gridCol w:w="674"/>
        <w:gridCol w:w="675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,</w:t>
              <w:br/>
              <w:t>загла-</w:t>
              <w:br/>
              <w:t xml:space="preserve">вие,  </w:t>
              <w:br/>
              <w:t xml:space="preserve">том,  </w:t>
              <w:br/>
              <w:t>часть,</w:t>
              <w:br/>
              <w:t>выпус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,</w:t>
              <w:br/>
              <w:t xml:space="preserve">год  </w:t>
              <w:br/>
              <w:t>изда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писи</w:t>
              <w:br/>
              <w:t xml:space="preserve">в 1 ч. </w:t>
              <w:br/>
              <w:t xml:space="preserve">КСУ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ыбыти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9</Characters>
  <CharactersWithSpaces>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образования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гистрационной книги учетных карточек многоэкземплярной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