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О ДАЧЕ СОГЛА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ГОСУДАРСТВЕННОЙ ИЛ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ФЕРЕНЦИИ С ВВЕДЕНИЕМ ОГРАНИЧЕНИЙ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МУНИЦИПАЛЬНОЙ ПЕР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          Наименование заявител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4 части 3 статьи 20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7.2006  N  135-ФЗ  "О  защите  конкуренции"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т _______ N ___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аче   согласия  на  предоставление  государственной  ил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ренции _____________ в целях ____________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даче  согласия   на   предоставление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й) преференции с введением следующих ограничений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о даче согласия на предоставление государственной или муниципальной преференции с введением ограничений в отношении предоставления государственной или муниципальной пер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