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заявлений о даче согла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государственно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пре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АНТИМОНОПОЛЬНОГО ОРГАНА ОБ ОТКАЗЕ В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ИЛИ МУНИЦИПАЛЬНОЙ ПРЕ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      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 3 части 3 статьи 20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07.2006  N  135-ФЗ   "О защите  конкуренции" по результатам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от _______________ N 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даче  согласия  на  предоставление   государственной   ил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ренции ________________ в целях ____________ в размер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б отказе в предоставлении  государственной (муницип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ренции в связи с тем, что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антимонопольного органа об отказе в предоставлении государственной или муниципальной префер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