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становлению доминирующего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его субъекта при рассмотр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а о нарушении антимоноп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и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экономической концентр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АНТИМОНОПОЛЬНОГО ОРГАНА ПО ЖАЛОБ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ЕЙСТВИЕ (БЕЗДЕЙСТВИЕ) АНТИМОНОПО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ЕГО ДОЛЖНОСТ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. от 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жалобе на решение, действие (без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нтимонопольного органа или е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органа    или     должность,  фамилия  и 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  лица   органа,   принявшего   решение   по  жалоб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юридического   лица   или    Ф.И.О.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обратившегося с жалобо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жалобы, дата и место принятия решения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ие жалобы по существу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ие возражений, объяснений заявител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е  и  иные  обстоятельства   дела, установленные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олжностным лицом, рассматривающим жалоб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а,  на  которых  основаны  выводы  по   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жалобы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ы     и    иные    нормативные    правовые   акты,  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вался  орган или должностное лицо при принятии ре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отивы, по которым орган или должностное лицо не применил зак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е нормативные правовые акты, на которые ссылался заявител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  основании      изложенного,    руководствуясь    п.   3.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регламента Федеральной антимонопо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государственной  функции по установлению домин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хозяйствующего   субъекта   в  случаях,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ым законодатель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ешение, принятое в отношении обжал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йствия (бездействия), признано правомерным или неправоме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ностью или частично или отменено 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шение, принятое по существу жалобы, - удовлетво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ли не удовлетворена 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шение либо меры, которые необходимо принять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ранения допущенных нарушений, если они не были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 вынесения решения по жало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решение  может  быть  обжаловано  в  ФАС  России 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принимается   руководителем   территориального  орга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йся по адрес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в суд, арбитражны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настоящего решения направлена по адрес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лица уполномоченного органа,   (подпись)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нявшего решение по жалобе)                     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9</Words>
  <Characters>5077</Characters>
  <CharactersWithSpaces>4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антимонопольная служба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шения антимонопольного органа по жалобе на действие (бездействие) антимонопольного органа или его должност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