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антимонопо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гласованию приобретения акций (до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вном капитале коммерчески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 в собственность или 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оизводственных средств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материальных активов, приобретения пра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зволяющих определять условия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ующим субъектом его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в случаях, предусмот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АНТИМОНОПОЛЬНОГО ОРГАНА ПО ЖАЛОБЕ НА ДЕЙСТ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ДЕЙСТВИЕ) АНТИМОНОПО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ЕГО 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х. от _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жалобе на действие (бездействие)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а или 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органа   или   должность,  фамилия  и 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 органа, принявшего решение по жалобе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юридического  лица  или  Ф.И.О.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обратившегося с жалобо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жалобы, дата и место принятия решен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ие жалобы по существу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ие возражений, объяснений заявителя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 и иные обстоятельства дела, установленные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лжностным лицом, рассматривающим жалоб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,  на  которых  основаны  выводы 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ы    и   иные   нормативные   правовые   акты, 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лся  орган или должностное лицо при принятии 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тивы, по которым орган или должностное лицо не применил зак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иные   нормативные   правовые   акты,   на   которые  ссыл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изложенного,    руководствуясь    п.   4.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государственной  функции  по согласованию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   (долей)  в  уставном  капитале  коммерческих 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  в    собственность    или    пользование  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 средств или нематериальных активов, приобрет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,   позволяющих   определять   условия  ведения  хозя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м   его   предпринимательской   деятельности,  в  случа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законодательством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шение, принятое в отношении обжал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йствия (бездействия), признано правомерным или неправом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стью или частично или отменено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ешение, принятое по существу жалобы, - удовлетворен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 удовлетворена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шение либо меры, которые необходимо принять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ранения допущенных нарушений, если они не были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 вынесения решения 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может  быть  обжаловано в ФАС России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принимается   руководителем   территориального  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аяся по адрес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в суд, 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настоящего решения направлена по адрес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лица уполномоченного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а, принявшего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жалоб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3</Words>
  <Characters>5908</Characters>
  <CharactersWithSpaces>5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нтимонополь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антимонопольного органа по жалобе на действие (бездействие) антимонопольного органа или его должностного лица службы по исполнению государственной функции по согласованию приобретения акций (долей) в уставном капитале коммерческих орган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