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едеральной антимоноп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исполнению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ю контроля за соответствием антимонопо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у ограничивающих конкурен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 хозяйствующих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АНТИМОНОПОЛЬНОГО ОРГАНА ПО ЖАЛОБ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ЕЙСТВИЕ (БЕЗДЕЙСТВИЕ) АНТИМОНОПО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ЕГО ДОЛЖНОСТН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от __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жалобе на действие (бездействие) антимонопо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а или ег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органа   или   должность,  фамилия  и 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лица органа, принявшего решение по жалоб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юридического  лица  или  Ф.И.О. 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я, обратившегося с жалобой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жалобы, дата и место принятия реш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ложение жалобы по существ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ложение возражений, объяснений заявител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е  и иные обстоятельства дела, установленные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должностным лицом, рассматривающим жалоб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азательства,  на  которых  основаны  выводы 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жалоб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оны    и   иные   нормативные   правовые   акты,   котор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вался  орган или должностное лицо при принятии ре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отивы, по которым орган или должностное лицо не применил зак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е нормативные правовые акты, на которые ссылался заявитель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основании    изложенного,    руководствуясь    п.   5.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регламента Федеральной антимонопо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 государственной  функции  по осуществлению контрол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ем   антимонопольному  законодательству  огранич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енцию соглашений хозяйствующих субъ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шение, принятое в отношении обжалованного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бездействия), признано правомерным или неправоме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ностью или частично или отменено полностью или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шение, принятое по существу жалобы, - удовлетвор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ли не удовлетворена полностью или части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шение либо меры, которые необходимо принять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ранения допущенных нарушений, если они не были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 вынесения решения по жалоб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решение  может  быть  обжаловано в ФАС России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 принимается   руководителем   территориального  орган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йся по адресу ______________, либо в суд, арбитражный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настоящего решения направлена по адрес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лица уполномоченного   (подпись)   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, принявшего решение                     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жалоб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5</Words>
  <Characters>4916</Characters>
  <CharactersWithSpaces>4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9:00Z</dcterms:created>
  <dc:creator>Федеральная антимонопольная служба</dc:creator>
  <dc:description/>
  <dc:language>en-US</dc:language>
  <cp:lastModifiedBy/>
  <dcterms:modified xsi:type="dcterms:W3CDTF">2011-10-30T10:19:00Z</dcterms:modified>
  <cp:revision>2</cp:revision>
  <dc:subject>Образец</dc:subject>
  <dc:title>Образец решения антимонопольного органа по жалобе на действие (бездействие) антимонопольного органа или его должностного лица Федеральной антимонопольной службы по исполнению государственной функции по осуществлению контроля за соответствием антимонопо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