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 по возбу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смотрению дел о нарушениях антимоноп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 НА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жалобе на действие (бездействие) антимонопо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ного лица антимонопо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антимонопольного органа,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 принявшего решение по жалоб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 (органа)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принимателя, обратившегося с жалоб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 н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жалуемые действия с указанием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(должностного лица), действия которого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ожение жалобы по существу с указанием оснований, по которым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авшее жалобу, не согласно с действиями (бездействием)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(должностного лица), действие (бездействие) 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ожение возражений, объяснений антимонопольного органа (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 антимонопольного орган)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ого обжалу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ктические и иные обстоятельства дела, установленны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смотрении 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азательства, на которых основаны выводы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коны и иные нормативные правовые акты, которыми руководствовался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должностное лицо при принятии решения, и мотивы, по которым орган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ное лицо не применил законы и иные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авовые акты, на которые ссылал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п.   4.12   Административного  регламента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имонопольной службы по исполнению государственной функции по возбу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рассмотрению   дел   о   нарушениях  антимонопольного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шение, принятое в отношении обжал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 либо меры, которые необходимо принять в связи с допущ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руш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 уполномоченного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, принявшего решение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 в ФАС России (если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руководителем территориального органа) либо в суд,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372</Characters>
  <CharactersWithSpaces>4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антимонопольного органа или его должностн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