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заявлений о даче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государственно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пре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АНТИМОНОПОЛЬНОГО ОРГАНА ПО ЖАЛОБЕ НА ДЕЙ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ДЕЙСТВИЕ) АНТИМОНОПОЛЬНОГО ОРГАНА ИЛИ 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жалобе на действие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ного лица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____ г.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антимонопольного  органа,  должность,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, принявшего решение по жалобе от 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, обратившегося с жалоб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жалуемые действия с указанием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 (должностного лица), действия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ложение жалобы по существу с указанием оснований, по которым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авшее жалобу, не согласно с действиями (бездействием)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(должностного лица), действие (бездействие) которого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зложение возражений, объяснений антимонопольного органа (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 антимонопольного орган), действие (бездействие) которого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ктические и иные обстоятельства дела, установленные при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казательства, на которых основаны выводы по результатам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коны и иные нормативные правовые акты, которыми руководствовался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должностное лицо при принятии решения, и мотивы, по которым орган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ное лицо не применил законы и иные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авовые акты, на которые ссылался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 основании     изложенного,    руководствуясь    пунктом    5.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регламента   Федеральной   антимонопольной   служб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 государственной  функции  по  рассмотрению  заявлений  о  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на предоставление государственной или муниципальной префере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шение, принятое в отношении обжалованного действия (бездейств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знано правомерным или неправомерным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шение либо меры, которые необходимо принять в связи с допущ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руш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 уполномоченного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решение может быть обжаловано в суд,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решения направлена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8</Characters>
  <CharactersWithSpaces>4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антимонопольного органа по жалобе на действие (бездействие) антимонопольного органа или его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