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 и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действиями субъектов оптов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установления случаев манип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ми на электрическую энергию (мощнос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 электрической энергии (мощ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ОГО ОРГАНА ПО ЖАЛОБЕ НА ДЕЙ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ДЕЙСТВИЕ) ДОЛЖНОСТНОГО ЛИЦА ФА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жалобе на действие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ного лица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и  инициалы руководителя  ФАС России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жалоб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юридического   лица   или   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обратившегося с жал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жалобы, дата и место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ие жалобы по сущест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ие возражений, объяс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 и   иные   обстоятельства   дела,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лицом, рассматривающим жалоб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 на  которых  основаны  выводы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ы    и   иные   нормативные   правовые   акты, 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лось должностное лицо при принятии решения, и моти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оторым должностное лицо не применил законы и иные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е акты, на которые ссылался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изложенного,    руководствуясь    п.    4.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 осуществлению контро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  за   действиями   субъектов   оптового   рынка  в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  случаев  манипулирования  ценами  на  электр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ю   (мощность)   на   оптовом  рынке  электрической 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, принятое в отношении обжалованного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бездействия), признано правомерным или неправом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стью или частично или отменено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шение, принятое по существу жалобы, - удовлетворе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 удовлетворена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 либо меры, которые необходимо принять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ранения допущенных нарушений, если они не были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 вынесения решения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 может  быть обжаловано в суд либо в арбитра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решения направлена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(подпись) (инициалы, фамилия) руководителя ФА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явшего решение по жалоб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1</Characters>
  <CharactersWithSpaces>4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антимонопольного органа по жалобе на действие (бездействие) должностного лица ФАС России по исполнению государственной функции по осуществлению контроля и надзора за действиями субъектов оптового рынка в части установления случаев манипу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