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 НА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жалобе на действие (бездействие)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а   или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а, принявшего решение по жалоб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жалобы, дата и место принятия реш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и иные обстоятельства дела, установленные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ым лицом, рассматривающим жалоб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ся  орган или должностное лицо при принятии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тивы, по которым орган или должностное лицо не применил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нормативные правовые акты, на которые ссылался заявитель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4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  государственной    функции    по   ведению 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х  субъектов,  имеющих  долю  на  рынке 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более чем тридцать пять 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шение, принятое в отношении обжал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по существу жалобы, - удовлетво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решение  может  быть  обжаловано в ФАС   России 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принимается   руководителем   территориального 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 антимонопольного органа,  (подпись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вшего решение по жалобе)                    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2</Characters>
  <CharactersWithSpaces>4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