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оздания и ре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х организаций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 НА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от 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жалобе на действие (бездействие)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органа   или 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ргана, принявшего решение по жалоб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жалобы, дата и место принятия реш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жалобы по существ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возражений, объяснений заявител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и иные обстоятельства дела, установленные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ным лицом, рассматривающим жалоб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 которых  основаны  выводы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  и   иные   нормативные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ся  орган или должностное лицо при принятии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тивы, по которым орган или должностное лицо не применил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ные   нормативные   правовые   акты,   на   которые  ссыл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,    руководствуясь    п.   4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согласованию    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коммерческих организаций   в  случа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м законода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шение, принятое в отношении обжал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я 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, принятое по существу жалобы, - удовлетворе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может  быть  обжаловано в ФАС России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принимается   руководителем   территориального 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суд,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 уполномоченного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жалоб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90</Characters>
  <CharactersWithSpaces>4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службы по исполнению государственной функции по согласованию создания и реорганизации коммерческих организаций по жалобе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