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О ПРОДЛЕНИИ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ЛЕНИЯ О ДАЧЕ СОГЛАСИЯ НА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ИЛИ 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2 части 3 статьи 20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7.2006  N  135-ФЗ  "О  защите  конкуренции",  в  связи с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ополнительной информации для принятия решения  срок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 о даче согласия на предоста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ой) преферен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хоз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 до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окончания срока рассмотрения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о продлении срока рассмотрения заявления о даче согласия на предоставление государственной или муниципальной префер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