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ЭКСПЕРТНОГО СОВЕТА ПО ТЕХНИКО-ВНЕДРЕНЧЕСКИМ ОСОБ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ЧЕСКИМ ЗОН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                        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Экспертный совет на своем заседании (протокол N    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20__ г.) рассмотрел бизнес-план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ммерческой организ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заключения  соглашения   о   ведении    технико-внедрен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в  особой  экономической зоне технико-внедрен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а на территор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город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явка  от "__" ____________ 20__ г.), на соответствие критер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Министерством  экономического  развития  и торгов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Приказ  от  23  марта  2006  г.  N  75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  указанный  бизнес-план  был  рассмотрен 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го совета в составе членов Экспертного сове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  изложением основных положений бизнес-плана и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комиссии   от   "__"   ________   20__   г.  вы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который сообщил, что экспертная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члена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-плана составляет ___________ балл(а/ов) из ___ возмож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Экспертный совет отмечает, чт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заключение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 из вышеизложенного, Экспертный   совет   считает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ключение относительно соответствия 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индивидуального предпринимателя требованиям, предъявля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резидентам технико-внедренческой особой экономической з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 бизнес-плана - критериям и условиям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результатам   состоявшегося  голосования Экспертный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решение о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держке/отказе в поддержке бизнес-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  голосования   членов   Экспертного  совета:  "з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человек (присутствовало - ____ членов Экспертного сов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3</Characters>
  <CharactersWithSpaces>3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Экспертного совета по технико-внедренческим особым экономическим зонам на территори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