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 Минприроды РФ от 01.06.2010 N 189, утвердивший данную форму, вступает в силу по истечении 10 дней после дня официального опубликования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Минприроды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1.06.2010 N 189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РАЗЕЦ РЕШ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ПРИОСТАНОВЛЕНИИ (ПРЕКРАЩЕНИИ) ДЕЙСТВИЯ РАЗРЕШ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ПРАВО ВЕДЕНИЯ РАБОТ В ОБЛАСТИ ИСПОЛЬЗОВА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АТОМНОЙ ЭНЕРГИ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РЕШ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ссмотрев представление инспекции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наименование инспек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.. ............ 20.. г. исходящий N .... о приостановлении (прекращен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ия разрешения на право ведения работ в области использования  атом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нергии от .. ....... 20.. г. N ... ___________ при выполнении обязанност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должности ________________________________________, МТУ приостанавлива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наименование должн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рекращает) его действие на срок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указывается в случае приостано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действия разреш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следующим причинам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) ................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б) ................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) ................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соответствии со статьей 27 Федерального закона от 21 ноября 1995 г. N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70-ФЗ   "Об   использовании   атомной   энергии"   исполнение  должност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язанностей  по  данной  должности без наличия разрешения на право ве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бот в области использования атомной энергии недопустимо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МТУ _______________               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подпись)                  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  " ............... 20..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59</Words>
  <Characters>1734</Characters>
  <CharactersWithSpaces>147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19:00Z</dcterms:created>
  <dc:creator>Министерство природных ресурсов и экологии Российской Федерации</dc:creator>
  <dc:description/>
  <dc:language>en-US</dc:language>
  <cp:lastModifiedBy/>
  <dcterms:modified xsi:type="dcterms:W3CDTF">2011-10-30T10:19:00Z</dcterms:modified>
  <cp:revision>2</cp:revision>
  <dc:subject>Образец</dc:subject>
  <dc:title>Образец решения о приостановлении (прекращении) действия разрешения на право ведения работ в области использования атомной энерг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