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област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ОСТАНОВЛЕНИИ ИЛИ ПРЕКРАЩЕНИИ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ННУЛИРОВАНИИ)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для подписи 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ШЕНИЕ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омер решения, присваив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ординирующим подразде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___________________________________ лиценз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ид решения - о приостановлении              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йствия лицензии или ее                  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ннулир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лицензиата согласно учредительным докумен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окращен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ид приостанавливаемой деятельности и объект ее при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для подписи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В  конкретном  Решении слова  "Титульная  часть"  и  "Основ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", а также тексты подстрочников не печат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5</Characters>
  <CharactersWithSpaces>1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о приостановлении или прекращении действия (аннулировании) лицензии на деятельность в области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