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ЛИ ОБ ОТКАЗЕ ВО ВНЕСЕНИИ ИЗМЕНЕНИЯ В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решения, присваиваемый 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технадзора, 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ордин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______________________________ лиценз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решения - о внесении  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ения или об отказе                   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 внесении изменений в УД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учредительным документам)         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)    (вид заявленной деятельности, на который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, и объект ее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явления, присваиваемый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разделения Рос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ыполн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ордин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нкретном  Решении слова "Титульная часть" и "Основная часть"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ы подстрочников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 внесении или об отказе во внесении изменения в условия действия лицензии на деятельность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