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ОБНОВЛЕ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для подписи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ШЕНИЕ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омер решения, присва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ординирующим подразде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___________________________________ лиценз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 решения - о возобновлении             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ензии)                           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ицензиата согласно учредитель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кращен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возобновляемой деятельности и объект ее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для подписи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В  конкретном  Решении слова  "Титульная  часть"  и  "Осно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", а также тексты подстрочников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1</Characters>
  <CharactersWithSpaces>1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о возобновлении лицензии на деятельность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