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антимонопо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смотрению заявлений о даче соглас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едоставление государственной и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й преферен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Я О ВОЗВРАТЕ ЗАЯВИТЕЛЮ ДОКУМЕН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 СООТВЕТСТВУЮЩИХ ТРЕБОВАНИЯМ ФЕДЕРАЛЬНОГО ЗАКО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26.07.2006 N 135-ФЗ "О ЗАЩИТЕ КОНКУРЕНЦ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 антимонопольного органа            Наименование заявителя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чтов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заявителя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 пунктом 3.10 Административного регламента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тимонопольной   службы   по   исполнению   государственной   функции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ю  заявлений  о  даче согласия на предоставление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муниципальной преференции  антимонопольный орган возвращает заявлени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че согласия на предоставление государственной (муниципальной) префере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 от _________ N 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хозяйствующего су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вязи   с   тем, что  заявление и (или) прилагаемые к нему документы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т  требованиям части _______ статьи _______ Федерального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26.07.2006 N 135-ФЗ "О защите конкуренции", а именно: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частью 2 статьи 20 Федерального закона от 26.07.2006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5-ФЗ  "О  защите  конкуренции"  срок  хранения  в  антимонопольном орг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 прилагаемых  к  заявлению  о  даче  согласия на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или муниципальной преференции, в случае возврата 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 четырнадцать  дней  с  даты  получения заявителем уведомлен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учении копии настоящего ре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тимонопольного органа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0</Words>
  <Characters>1874</Characters>
  <CharactersWithSpaces>15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9:00Z</dcterms:created>
  <dc:creator>Федеральная антимонопольная служба</dc:creator>
  <dc:description/>
  <dc:language>en-US</dc:language>
  <cp:lastModifiedBy/>
  <dcterms:modified xsi:type="dcterms:W3CDTF">2011-10-30T10:19:00Z</dcterms:modified>
  <cp:revision>2</cp:revision>
  <dc:subject>Образец</dc:subject>
  <dc:title>Образец решения о возврате заявителю документов, не соответствующих требованиям Федерального закона от 26.07.2006 № 135-ФЗ «О защите конкуренци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