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ЛИЦЕНЗИИ (ОБ ОТКАЗЕ В ВЫДАЧЕ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решения, присваиваемый 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технадзора, выполн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ордин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______________________________ лиценз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решения - о выдаче          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ензии или об отказе                    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выдач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сно учредительным документам)         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)    (вид заявленной деятельности, на который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, и объект ее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явления, присваиваемый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разделения Ростех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ыполн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ордин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нкретном  Решении слова "Титульная часть" и "Основная часть",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ы подстрочников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0</Characters>
  <CharactersWithSpaces>2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о выдаче лицензии (об отказе в выдаче лицензии) на деятельность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