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гортехнадзора РФ от 04.04.2000 N 15, в которых приведена данная форма, введены в действие с 1 ноября 2000 года Постановлением Госгортехнадзора РФ от 22.06.2000 N 3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ых шахт,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 ОБ ОТКАЗЕ В УТВЕРЖДЕНИИ ЗАКЛЮЧЕНИЯ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гортехнадзор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ерриториальный орган 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(о) заключение экспертизы промышленно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но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зарегистрировал(о) его за N ХХ-ХХ-ХХХХХ-ХХХ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формлению заключения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экспертизы в соответствии с условиями лицензии, выданной экспертной организации Госгортехнадзор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частии в проведении экспертизы экспертов, прошедших аттестацию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блюдении требований, предъявляемых к проведению экспертизы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спользовании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спользовании необходимых и допущенных для проведения экспертизы контрольного испытательного и диагностического оборудования 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ый горный и промышленный надзор Росс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б отказе в утверждении заключения экспертизы промышленной безопасности проекта противопожарной защиты угольной шахты, опасного производственного объекта уголь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