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ТСУТСТВИИ НЕОБХОДИМОСТИ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Наименование заявител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2 статьи 20 Федерального закона от 26.07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ФЗ "О защите конкуренции" по результатам рассмотрения заявл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даче   согласия   на   предоставление  государственной  (муницип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ренции _________________________________________ , от 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хоз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действия, на осуществление которых испрашивается 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,  не  являются  государственной  ил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ренцией,  в  связи  с   чем   согласие   антимонопольного   орган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таких действий не треб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б отсутствии необходимости согласия антимонопо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