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Постановлением Госгортехнадзора РФ от 04.04.2000 N 15, в которых приведена данная форма, введены в действие с 1 ноября 2000 года Постановлением Госгортехнадзора РФ от 22.06.2000 N 3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изы промышл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сти про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ивопожарной защи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ьных шахт, опас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енных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ьной промышл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РЕШЕНИЯ ОБ УТВЕРЖДЕНИИ ЗАКЛЮЧЕНИЯ ЭКСПЕРТИЗ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МЫШЛЕННОЙ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формляется на бланке территориального орга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гортехнадзора Росс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территориальный орган Госгортехнадзора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мотрел(о) заключение экспертизы промышленной 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бъекта экспертиз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ное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экспер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зарегистрировал(о) его за N ХХ-ХХ-ХХХХХ-ХХХ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результатам  рассмотрения  принято решение о 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я   экспертизы  промышленной  безопасности  предъявл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об его утвержд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)            (подпись)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</Words>
  <Characters>1318</Characters>
  <CharactersWithSpaces>11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9:00Z</dcterms:created>
  <dc:creator>Федеральный горный и промышленный надзор России</dc:creator>
  <dc:description/>
  <dc:language>en-US</dc:language>
  <cp:lastModifiedBy/>
  <dcterms:modified xsi:type="dcterms:W3CDTF">2011-10-30T10:19:00Z</dcterms:modified>
  <cp:revision>2</cp:revision>
  <dc:subject>Образец</dc:subject>
  <dc:title>Образец решения об утверждении заключения экспертизы промышленной безопасности проекта противопожарной защиты угольной шахты, опасного производственного объекта угольной промышле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