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аче разъяснений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едеральным антимонопо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ФАС РОССИИ ПО ЖАЛОБЕ НА ДЕЙСТВИЕ (БЕЗДЕЙСТВ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от 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жалобе на действие (бездействие)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 фамилия  и  инициалы  должностного  лица органа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 жалобе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юридического    лица    или    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обратившегося с жалобо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жалобы, дата и место принятия решения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ожение жалобы по существ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ожение возражений, объяснений заявител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 и  иные  обстоятельства  дела,  установленные  орган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лицом, рассматривающим жалоб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,  на которых основаны выводы по результатам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ы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ы  и  иные  нормативные  правовые  акты, которыми руководствов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или должностное лицо при принятии решения, и мотивы, по которым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олжностное  лицо не применило законы и иные нормативные правовые а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ые ссылался заявител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п.  4.12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Федеральной антимонопольной службы по исполнению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 по   даче   разъяснений   по   вопросам   применения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ым органом антимонопольного законод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ешение, принятое в отношении обжал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йствия (бездействия), признано правомерным или неправоме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ностью или частично или отменено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ешение, принятое по существу жалобы, - удовлетво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не удовлетворена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шение либо меры, которые необходимо принять в целях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пущенных нарушений, если они не были приняты до вы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я по жало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ешение может быть обжаловано в суд, 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настоящего решения направлена по адрес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 уполномоченного органа,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нявшего решение по жалоб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19</Characters>
  <CharactersWithSpaces>4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антимонополь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по жалобе на действие (бездействие) должностного лица Федеральной антимонопольной службы России по даче разъяснений по вопросам применения федеральным антимонопольным органом антимонопольного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