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исьмом Минфина РФ от 20.12.1993 N 16-3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2.1993 г. N 16-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общественного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                    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ЧЕТ N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н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┬───────────┬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Наименование блюд и другой  │  Кол-во   │ Цена  │ 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родукции 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┼───────┼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┴───────┴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&lt;*&gt;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чет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трдо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офици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Сумма  счета  должна  соответствовать   чекам,   пробит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фициантом через контрольно - кассовую машин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финансов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чета для предприятия общественного пит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