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ертификата на уловы в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логически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НА УЛОВЫ ВОДНЫХ БИО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EUROPEAN COMMUNITY CATCH CERTIFICAT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Document number                                                        │Validating Authority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омер документа                                                        │Заверен (орган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┬─────────────────────────┴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me                                            │Address                                          │Tel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                                       │Адрес                                            │Fax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──────┴─────────────────────────┬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Fishing Vessel Name        │Flag - Home Port and Registration Number   │Call Sign              │IMO/Lloyd's Number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звание рыболовного судна │Флаг - порт приписки и регистрационный     │Позывной сигнал        │(if issued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номер                                      │                       │ИМО/Номер Ллой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          │                       │</w:t>
      </w:r>
      <w:r>
        <w:rPr/>
        <w:t>(если ест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──────────────────────────┼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ishing licence No. - Valid to                                            │Inmarsat N. Telefax N. Telephone N. E-mail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на добычу (вылов) водных биоресурсов N - Действует до          │address (if issued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  <w:r>
        <w:rPr/>
        <w:t>Инмарсат N. Телефакс N. Телефон N. Адре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  <w:r>
        <w:rPr/>
        <w:t>электронной почты (если есть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┬─────────────────────────┴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Description of Product                       │Type of processing authorised on board │4. References of applicabl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писание продукта                            │Тип обработки                          │conservation and management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                      │</w:t>
      </w:r>
      <w:r>
        <w:rPr/>
        <w:t>measures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                      │</w:t>
      </w:r>
      <w:r>
        <w:rPr/>
        <w:t>4. Применяемая ме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                                       │</w:t>
      </w:r>
      <w:r>
        <w:rPr/>
        <w:t>регулирова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┬─────────────────┼─────────────────────────┬─────────────┴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pecies        │Product code  │Catch area(s) and│Estimated live weight    │Estimated weight to be │Verified Weight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ы           │Код продукта  │dates            │(kg)                     │landed (kg)            │Landed (kg) wher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│</w:t>
      </w:r>
      <w:r>
        <w:rPr/>
        <w:t>Район(ы) промысла│Примерный "живой" вес    │Примерный вес,         │appropriate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│</w:t>
      </w:r>
      <w:r>
        <w:rPr/>
        <w:t>и даты           │(кг)                     │планируемый к выгрузке │Подтвержденный ве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│                 │                         │</w:t>
      </w:r>
      <w:r>
        <w:rPr/>
        <w:t>(кг)                   │при выгрузке (кг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┴─────────────────┴─────────────────────────┴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Name of master of fishing vessel - Signature - Seal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Фамилия капитана рыболовного судна - подпись - печать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────────────────────────────────┬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Declaration of Transhipment│Signature and Date                         │Transhipment           │Estimated weight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at Sea                        │Подпись и дата                             │Date/Area/Position     │(kg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me of Master of Fishing     │                                           │Перегрузка             │Примерный вес (кг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vessel                        │                                           │Дата/район/расположение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екларация перегрузки в    │                                        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е                          │                                        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капитана рыболовного  │                                        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а                         │                                        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┬─────────────────────────┼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aster of Receiving Vessel    │Signature        │Vessel Name              │Call Sign              │IMO/Lloyds Number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н принимающего судна    │Подпись          │Название судна           │Позывной сигнал        │(if issued)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│                         │                       │</w:t>
      </w:r>
      <w:r>
        <w:rPr/>
        <w:t>ИМО/Номер Ллой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│                         │                       │</w:t>
      </w:r>
      <w:r>
        <w:rPr/>
        <w:t>(если ест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┴─────────────────────────┴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Transhipment authorisation within a Port Area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Разрешение на перегрузку в порту: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┬─────────────────┬─────────────────────────┬─────────────┬───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me           │Authority     │Signature        │Address                  │Tel.         │Port of  │Date of   │Seal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      │Орган         │Подпись          │Адрес                    │Тел.         │Landing  │Landing   │(Stamp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│                 │                         │             │</w:t>
      </w:r>
      <w:r>
        <w:rPr/>
        <w:t>Порт     │Дата      │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│                 │                         │             │</w:t>
      </w:r>
      <w:r>
        <w:rPr/>
        <w:t>выгрузки │выгрузки  │(штамп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─────┼─────────────────┴─────────────────────────┼─────────────┴─────────┼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Name and address of        │Signature                                  │Date                   │Seal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porter                      │Подпись                                    │Дата                   │Печа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и адрес экспортера   │                                           │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──────────────────────────┴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Flag State Authority Validation: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Заверено органом государства флага: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────────────────────────────────┬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me/Title                    │Signature                                  │Date                   │Seal (Stamp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                     │Подпись                                    │Дата                   │Печать (штамп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──────────────────────────┴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Transport details: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Сведения о транспортировке (смотрите Приложение):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Importer Declaration: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Декларация импортера: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──────┬─────────────────────────┬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me and address of Importer  │Signature        │Date                     │Seal                   │Product CN code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и адрес импортера         │Подпись          │Дата                     │Печать                 │Код продукта CN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┴─────────────────────────┼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ocuments under Articles 14 (1), (2) of Regulation (EC) N.../2008         │References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по статье 14 (1), (2) Регламента (ЕС) N.../2008                 │Ссылк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──────┬─────────────────────────┼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Import control: Authority │Place            │Importation authorised   │Importation suspended  │Verification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Контроль импорта: Орган   │Место            │Ввоз разрешен &lt;*&gt;        │Ввоз приостановлен &lt;*&gt; │requested - date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│                         │                       │</w:t>
      </w:r>
      <w:r>
        <w:rPr/>
        <w:t>Запрос 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│                         │                       │</w:t>
      </w:r>
      <w:r>
        <w:rPr/>
        <w:t>подтверждении -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┼─────────────────────────┴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ustoms declaration           │Number           │Date                                             │Place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if issued)                   │Номер            │Дата                                             │Мес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ая декларация (если   │                 │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ть)                         │                 │    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┴─────────────────┴────────────────────────────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Отметить нужное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8</Words>
  <Characters>10890</Characters>
  <CharactersWithSpaces>9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ое агентство по рыболовству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ертификата на уловы водных биоресурсов (рус./англ.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