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эмиссии облиг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идцать восьмого вы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блиг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нутреннего) займ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остановл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ноября 2003 г. N 976-П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О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гаций _____________ вы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блигационного (внутреннего) займ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регистрационный номер выпуска RU___MOS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ом Облигаций является Правительство Москвы (125032, Россия, г. Москва, ул. Тверская, д. 1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, необходимые для осуществления эмиссии, размещения, обращения и погашения Облигаций, проводит Комитет государственных заимствований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ертификат удостоверяет право на _______ (_________) штук Облигаций, номинальной стоимостью ___________ (_____________) рублей каждая и общей номинальной стоимостью _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ертификат оформлен на все Облигации вы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начала размещения Облигаций - "___"__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гашения Облигаций - "___"__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ка купонного дохода по Облигациям устанавливается в размере ______ (________) процентов годовых и является одинаковой для всех купонных пери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Облигация имеет ______ (_____) купонных периодов, каждый из которых составляет _____ (___) календарных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гации выпускаются в форме документарных ценных бумаг на предъявителя с обязательным централизованным хранением (учетом) с постоянным купонным доходом и являются государственными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Облигаций осуществляется путем отчуждения Эмитентом и (или) Уполномоченным агентом Эмитента по поручению и за счет Эмитента Облигаций первым владельцам посредством заключения гражданско-правовых сделок в соответствии с федеральным законодательством, Генеральными условиями эмиссии и обращения облигаций Городского облигационного (внутреннего) займа Москвы, Условиями эмиссии и обращения облигаций Городского облигационного (внутреннего) займа Москвы (в форме документарных ценных бумаг на предъявителя) с постоянным купонным доходом со сроком обращения от пяти лет до десяти лет и решением об эмиссии облигаций __________________ выпуска Городского облигационного (внутреннего) займ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Облигаций может производиться в течение всего срока обращения Облигаций, за исключением периодов приостановления операций по счетам депо, указанных в решении об эмиссии облигаций ____________ выпуска Городского облигационного (внутреннего) займ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 и (или) Уполномоченный агент Эмитента по поручению и за счет Эмитента в течение всего срока обращения Облигаций, за исключением периодов приостановления операций по счетам депо, указанных в решении об эмиссии облигаций _________________ выпуска Городского облигационного (внутреннего) займа Москвы, имеет возможность приобретения Облигаций с возможностью их дальнейшего обращения до окончания срока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тельство Москвы обязуется обеспечить права владельцев Облигаций при соблюдении ими установленного федеральным законодательством и законодательством города Москвы порядка осуществления этих пр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ы выплаты купонного дохода по Облигац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 сертификат  депонируется в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осуществляет обязательное централизованное хранение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эр Москвы                                                 Ю.М. Луж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"___"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51</Characters>
  <CharactersWithSpaces>3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Правительство Москвы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ертификата облигаций Городского облигационного (внутреннего) займ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