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ставляется подразделением АСР на запросах (заявлениях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По сведениям отдела (отделения, групп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адресно-справочной работы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(наименование территориального орган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</w:t>
      </w:r>
      <w:r>
        <w:rPr/>
        <w:t>ЗАРЕГИСТРИРОВАННЫ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</w:t>
      </w:r>
      <w:r>
        <w:rPr/>
        <w:t>НЕ ЗНАЧИТС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Справку составил 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</w:t>
      </w:r>
      <w:r>
        <w:rPr/>
        <w:t>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"__" ___________ 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50 x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(проставляется подразделением адресно-справочной работы на запросах (заявлениях)). Форма № 1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