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</w:t>
      </w:r>
      <w:r>
        <w:rPr/>
        <w:t>ЗАРЕГИСТРИРОВАНО N 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</w:t>
      </w:r>
      <w:r>
        <w:rPr/>
        <w:t>"__" __________ 200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</w:t>
      </w:r>
      <w:r>
        <w:rPr/>
        <w:t>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</w:t>
      </w:r>
      <w:r>
        <w:rPr/>
        <w:t>(наименование таможенного орган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перативный дежурный: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(подпись, инициалы, фамил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таможенная служба</dc:creator>
  <dc:description/>
  <dc:language>en-US</dc:language>
  <cp:lastModifiedBy/>
  <dcterms:modified xsi:type="dcterms:W3CDTF">2011-10-30T10:23:00Z</dcterms:modified>
  <cp:revision>2</cp:revision>
  <dc:subject>Образец</dc:subject>
  <dc:title>Образец штампа, зарегистрированных сообщений о преступлениях, поступивших в оперативно-дежурное подразделение таможенных органов, на документах, зарегистрированных в книге учета сообщений о преступл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