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0.01.2005 N 3н, утвердивший Порядок, в котором приведена данная форма, вступил в силу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ми органами отмет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четах-факту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1.2005 N 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 ДЛЯ ПРОСТАВЛЕНИЯ НАЛОГ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М ОТМЕТОК НА СЧЕТАХ-ФАКТУР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&gt;  │          ххххххххххххххххххх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┐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2│  │                                   ххх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┘  ├──────────────┬────────────────────────┤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&gt;  │              │                        │  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│   </w:t>
      </w:r>
      <w:r>
        <w:rPr/>
        <w:t>"ЗАРЕГИСТРИРОВАНО"   │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ФНС России  │       No. ______       │  &lt;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│</w:t>
      </w:r>
      <w:r>
        <w:rPr/>
        <w:t>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│  </w:t>
      </w:r>
      <w:r>
        <w:rPr/>
        <w:t>(Ф.И.О. и 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│ </w:t>
      </w:r>
      <w:r>
        <w:rPr/>
        <w:t>"__" 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азмер штампа 4,00 см х 6,40 с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ле 1 указывается наименование и код налогового органа, состоящий из 4-х цифр согласно значениям классификатора "Система обозначения налоговых органов" (СО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ле 2 указываются слова "ФНС Росс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ле 3 проставляются отметки о регистрации отметки на счете-фактуре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30</Characters>
  <CharactersWithSpaces>1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финансов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для проставления налоговым органом отметок на счетах-фактур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