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ом водн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водопользования,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од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, перехода пра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нностей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пользования, прек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водо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60 x 10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</w:t>
      </w:r>
      <w:r>
        <w:rPr/>
        <w:t>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</w:t>
      </w:r>
      <w:r>
        <w:rPr/>
        <w:t>(Наименование органа, осуществивш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</w:t>
      </w:r>
      <w:r>
        <w:rPr/>
        <w:t>государственную регистрацию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</w:t>
      </w:r>
      <w:r>
        <w:rPr/>
        <w:t>Зарегистрирован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</w:t>
      </w:r>
      <w:r>
        <w:rPr/>
        <w:t>"__" ___________ 200_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</w:t>
      </w:r>
      <w:r>
        <w:rPr/>
        <w:t>В государственном водном реестр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за N _______ 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</w:t>
      </w:r>
      <w:r>
        <w:rPr/>
        <w:t>(Должность, фамилия и.о. лиц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</w:t>
      </w:r>
      <w:r>
        <w:rPr/>
        <w:t>осуществившего регистрацию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</w:t>
      </w:r>
      <w:r>
        <w:rPr/>
        <w:t>Подпись 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1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государственной регистрации в государственном водном реестре договоров в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