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, зам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учету паспо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ин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яющих личность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7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ШТАМП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НЕЕ ВЫДАННЫХ ОСНОВНЫХ ДОКУМЕНТАХ, УДОСТОВЕР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ЧНОСТЬ ГРАЖДАНИНА РОССИЙСКОЙ ФЕДЕРАЦИИ, ВНОСИМ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ЬНЫМ ПРИНТЕР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</w:t>
      </w:r>
      <w:r>
        <w:rPr/>
        <w:t>Сведения о ранее выданных паспор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</w:t>
      </w:r>
      <w:r>
        <w:rPr/>
        <w:t>Серия   Номер    Код    Выдан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</w:t>
      </w:r>
      <w:r>
        <w:rPr/>
        <w:t>_____   _____   _____   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</w:t>
      </w:r>
      <w:r>
        <w:rPr/>
        <w:t>_____   _____   _____   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</w:t>
      </w:r>
      <w:r>
        <w:rPr/>
        <w:t>000-000     Заверил: 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ирина штампа 70 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Внесение штампа специальным принтером производится в соответствии с требованиями к техническим средствам при оформлении паспорта гражданин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 штампа с заполнением его с использованием специального принтера направляется в территориальные органы по магистральной сети передачи данных или на магнитных носит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штампе указываются серии и номера ранее выданных паспортов и даты их выдачи, а также код подразделения и подпись сотрудника, осуществившего внесение штампа, в графе "Заверил". Для паспортов гражданина Российской Федерации в графе "код" дополнительно указываются коды подразделений, выдавших эти па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0</Characters>
  <CharactersWithSpaces>1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3:00Z</dcterms:created>
  <dc:creator>Федеральная миграционная служба</dc:creator>
  <dc:description/>
  <dc:language>en-US</dc:language>
  <cp:lastModifiedBy/>
  <dcterms:modified xsi:type="dcterms:W3CDTF">2011-10-30T10:23:00Z</dcterms:modified>
  <cp:revision>2</cp:revision>
  <dc:subject>Образец</dc:subject>
  <dc:title>Образец штампа о ранее выданных основных документах, удостоверяющих личность гражданина Российской Федерации, вносимого специальным принтером. Форма № 17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